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2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362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ОВЕТ ДЕПУТАТОВ 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4.3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ВЕТ ДЕПУТАТОВ 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Принято на сессии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8.01.2026 г.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8 января 2026 г.                          село Усть-Бюр                                                    № 1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сельского поселения Усть-Бюрского сельсовета от 22.12 2025 г. </w:t>
      </w:r>
      <w:r>
        <w:rPr>
          <w:b/>
          <w:i/>
          <w:sz w:val="26"/>
          <w:szCs w:val="26"/>
        </w:rPr>
        <w:t>№ 33</w:t>
      </w:r>
      <w:r>
        <w:rPr>
          <w:b/>
          <w:bCs/>
          <w:i/>
          <w:iCs/>
          <w:sz w:val="26"/>
          <w:szCs w:val="26"/>
        </w:rPr>
        <w:t xml:space="preserve"> «О бюджете сельского поселения Усть-Бюрского сельсовета Усть-Абаканского муниципального района Республики Хакасия на 2026 год и на плановый период 2027 и 2028 годов</w:t>
      </w:r>
      <w:r>
        <w:rPr>
          <w:b/>
          <w:bCs/>
          <w:i/>
          <w:iCs/>
          <w:sz w:val="22"/>
          <w:szCs w:val="22"/>
        </w:rPr>
        <w:t xml:space="preserve">»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 xml:space="preserve">Заслушав и обсудив представленные администрацией сельского поселения Усть-Бюрского сельсовета Усть-Абаканского муниципального района Республики Хакасия изменения в Решение Совета депутатов сельского поселения Усть-Бюрского сельсовета от 22.12.2025 г. № 33 «О бюджете сельского поселения Усть-Бюрского сельсовета Усть-Абаканского муниципального района Республики Хакасия на 2026 год и на плановый период 2027 и 2028 годов» в соответствии со ст. 9 Бюджетного кодекса РФ от 31.07.1998 г. (в редакции от 26.04.2007г. № 63-ФЗ), руководствуясь Уставом сельского поселения Усть-Бюрского сельсовета Усть-Абаканского муниципального района Республики Хакасия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. Внести в Решение Совета депутатов сельского поселения Усть-Бюрского сельсовета от 22.12.2025 г. № 33 «О бюджете сельского поселения Усть-Бюрского сельсовета Усть-Абаканского муниципального района Республики Хакасия на 2026 год и на плановый период 2027 и 2028 годов» 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 В ст.1.1 «Основные характеристики бюджета сельского поселения Усть-Бюрского сельсовета Усть-Абаканского муниципального района Республики Хакасия» п.1.2 после слов «общий объем расходов местного бюджета» сумму </w:t>
      </w:r>
      <w:r>
        <w:rPr>
          <w:b/>
          <w:sz w:val="26"/>
          <w:szCs w:val="26"/>
        </w:rPr>
        <w:t>26 276 435</w:t>
      </w:r>
      <w:r>
        <w:rPr>
          <w:sz w:val="26"/>
          <w:szCs w:val="26"/>
        </w:rPr>
        <w:t xml:space="preserve"> рублей изменить на сумму </w:t>
      </w:r>
      <w:r>
        <w:rPr>
          <w:b/>
          <w:sz w:val="26"/>
          <w:szCs w:val="26"/>
        </w:rPr>
        <w:t>29 077 335</w:t>
      </w:r>
      <w:r>
        <w:rPr>
          <w:sz w:val="26"/>
          <w:szCs w:val="26"/>
        </w:rPr>
        <w:t xml:space="preserve">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к Решению № 1 «Источники финансирования дефицита бюджета сельского поселения Усть-Бюрского сельсовета Усть-Абаканского муниципального района Республики Хакасия на 2026 год» читать в новой редакции согласно приложению № 1 к данно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5 «Ведомственная структура расходов бюджета сельского поселения Усть-Бюрского сельсовета Усть-Абаканского муниципального района Республики Хакасия на 2026 год» читать в новой редакции согласно приложению № 2 к данно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4. Приложение к Решению № 7 «Распределение бюджетных ассигнований по разделам, подразделам классификации расходов бюджета сельского поселения Усть-Бюрского сельсовета Усть-Абаканского муниципального района Республики Хакасия на 2026 год» читать в новой редакции согласно приложению № 3 к данному решению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риложение к Решению  № 9 «Распределение бюджетных ассигнований по целевым статьям (муниципальным программам сельского поселения Усть-Бюрского сельсовета и непрограммным направлениям деятельности), группам и подгруппам видов расходов классификации расходов бюджета сельского поселения Усть-Бюрского сельсовета Усть-Абаканского муниципального района Республики Хакасия на 2026 год» читать в новой редакции согласно приложению № 4 к данному решению.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Усть-Бюр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Е.А.Харитонова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1-23T16:03:00Z</cp:lastPrinted>
  <dcterms:modified xsi:type="dcterms:W3CDTF">2026-01-27T06:42:00Z</dcterms:modified>
  <cp:revision>529</cp:revision>
  <dc:subject/>
  <dc:title/>
</cp:coreProperties>
</file>